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53286181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0647679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4019646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8485777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4800670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11086688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2758821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4444649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148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046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